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2.2015                                                                                                   № 61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О внесении изменения в постановление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Щербиновский район от 30 октября 2014 года № 554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муниципальном образовании Щербиновский район»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5 – 2018 г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В целях уточнения расходования средств в рамках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, п о с т а н о в л я 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изменения в постановление  администрации муниципального образования Щербиновский район от 30 октября 2014 года № 554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8 годы согласно приложению к настоящему постановлению.</w:t>
      </w:r>
    </w:p>
    <w:p>
      <w:pPr>
        <w:pStyle w:val="Normal"/>
        <w:ind w:right="-82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23 ноября 2015 года № 506 «О внесении изменения в постановление администрации муниципального образования Щербиновский район от 30 октября 2014 года № 554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 w:val="false"/>
          <w:spacing w:val="-8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Гл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30.12.2015 № 6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Щербиновский район от 30 октября 2014 года № 55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Щербиновский район «Развитие субъектов малого и среднего </w:t>
      </w:r>
    </w:p>
    <w:p>
      <w:pPr>
        <w:pStyle w:val="Normal"/>
        <w:jc w:val="center"/>
        <w:rPr/>
      </w:pPr>
      <w:r>
        <w:rPr>
          <w:b/>
        </w:rPr>
        <w:t xml:space="preserve">предпринимательства в муниципальном образовании Щербинов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 муниципальной программе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:</w:t>
      </w:r>
    </w:p>
    <w:p>
      <w:pPr>
        <w:pStyle w:val="Normal"/>
        <w:jc w:val="both"/>
        <w:rPr/>
      </w:pPr>
      <w:r>
        <w:rPr/>
        <w:tab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6422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муниципальной программы 982269 рублей, из них: </w:t>
            </w:r>
          </w:p>
          <w:p>
            <w:pPr>
              <w:pStyle w:val="Normal"/>
              <w:jc w:val="both"/>
              <w:rPr/>
            </w:pPr>
            <w:r>
              <w:rPr/>
              <w:t>2015 год – 808469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Щербиновский район – 65069 рублей;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 (без учета средств, поступивший из федерального бюджета) – 64700 рублей,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 за счет средств, источником финансового обеспечения которых являются средства федерального бюджета – 678700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96400 рублей,</w:t>
            </w:r>
          </w:p>
          <w:p>
            <w:pPr>
              <w:pStyle w:val="Normal"/>
              <w:jc w:val="both"/>
              <w:rPr/>
            </w:pPr>
            <w:r>
              <w:rPr/>
              <w:t>2017 год – 42400 рублей,</w:t>
            </w:r>
          </w:p>
          <w:p>
            <w:pPr>
              <w:pStyle w:val="Normal"/>
              <w:jc w:val="both"/>
              <w:rPr/>
            </w:pPr>
            <w:r>
              <w:rPr/>
              <w:t>2018 год – 35000 рублей;                                     »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) в разделе 4 «Обоснование ресурсного обеспечения муниципальной программы»:</w:t>
      </w:r>
    </w:p>
    <w:p>
      <w:pPr>
        <w:pStyle w:val="Normal"/>
        <w:widowControl w:val="false"/>
        <w:ind w:firstLine="709"/>
        <w:jc w:val="both"/>
        <w:rPr/>
      </w:pPr>
      <w:r>
        <w:rPr/>
        <w:t>в абзаце 1 слова «1319500 (один миллион триста девятнадцать тысяч пятьсот) рублей» заменить словами «808469 (восемьсот восемь тысяч четыреста шестьдесят девять) рублей»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>таблицу 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184"/>
        <w:gridCol w:w="1164"/>
        <w:gridCol w:w="1084"/>
        <w:gridCol w:w="1084"/>
        <w:gridCol w:w="1144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22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4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2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(без учета средств, поступивший из федерального бюджета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бюджет за счет средств, источником финансового обеспечения которых являются средства федерального бюдже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3) приложение № 2 к муниципальной программе  паспорта «Развитие субъектов малого и среднего предпринимательства в муниципальном образовании Щербиновский район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</w:r>
    </w:p>
    <w:tbl>
      <w:tblPr>
        <w:tblW w:w="1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98"/>
      </w:tblGrid>
      <w:tr>
        <w:trPr>
          <w:trHeight w:val="1702" w:hRule="atLeast"/>
        </w:trPr>
        <w:tc>
          <w:tcPr>
            <w:tcW w:w="8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«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Щербиновский рай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звитие субъектов малого и средне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ринимательства в муниципальном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муниципального образования Щербиновский район «Развитие субъектов малого и средне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в муниципальном образовании Щербиновский район» 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темпов развития малого и среднего предпринимательства, как одного из факторов социально-экономического развития Щербиновского района; </w:t>
            </w:r>
            <w:r>
              <w:rPr>
                <w:rFonts w:eastAsia="Calibri"/>
                <w:sz w:val="22"/>
                <w:szCs w:val="22"/>
              </w:rPr>
              <w:t xml:space="preserve">обеспечение благоприятных условий для развития субъектов малого и среднего предпринимательства; </w:t>
            </w:r>
            <w:r>
              <w:rPr>
                <w:sz w:val="22"/>
                <w:szCs w:val="22"/>
              </w:rPr>
              <w:t xml:space="preserve">обеспечение конкурентоспособности субъектов малого и среднего предпринимательства; увеличение доли участия субъектов малого и среднего предпринимательства в формировании основных показателей социально-экономического развития </w:t>
            </w:r>
            <w:r>
              <w:rPr>
                <w:bCs/>
                <w:sz w:val="22"/>
                <w:szCs w:val="22"/>
              </w:rPr>
              <w:t>муниципального образования Щербиновский район</w:t>
            </w:r>
            <w:r>
              <w:rPr>
                <w:sz w:val="22"/>
                <w:szCs w:val="22"/>
              </w:rPr>
              <w:t xml:space="preserve"> (производство товаров, оказание услуг, чистые налоги);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числа субъектов малого и среднего предпринимательства; развитие инфраструктуры поддержки малого и среднего предпринимательства; совершенствование внешней среды для развития малого и среднего предпринимательства;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; развитие кредитно-финансовых механизмов поддержки субъектов малого и среднего предпринимательства, развитие микрофинансирования;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популяризация предпринимательской деятельности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поддержка субъектов малого и среднего предпринимательства муниципального образования Щербиновский район, осуществляющих инновационную деятельность;  развитие инфраструктуры поддержки малого и среднего предпринимательства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</w:tblGrid>
      <w:tr>
        <w:trPr>
          <w:trHeight w:val="1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новное мероприятие «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2"/>
                <w:sz w:val="22"/>
                <w:szCs w:val="22"/>
              </w:rPr>
              <w:t>Освещение информационных материалов по вопросам развития малого и среднего предпринимательства в средствах массовой информации, на официальном сайте администрации муниципального образования Щербиновский район (далее так же – администрация МОЩР) и на Инвестиционном портале администрации МОЩ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свещение в средствах массовой информации  «Щербиновский курьер» наиболее острых и волнующих тем касающихся малого и среднего предпринимательства (не менее четырех публикац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униципальный заказчик - </w:t>
            </w:r>
            <w:r>
              <w:rPr>
                <w:spacing w:val="-20"/>
                <w:sz w:val="22"/>
                <w:szCs w:val="22"/>
              </w:rPr>
              <w:t>администрация муниципального образования Щербиновский район</w:t>
            </w:r>
            <w:r>
              <w:rPr>
                <w:sz w:val="22"/>
                <w:szCs w:val="22"/>
              </w:rPr>
              <w:t xml:space="preserve"> (далее – администрация МОЩР), главный распорядитель бюджетных средств - администрация МОЩР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ониторинг нормативных правовых актов Российской Федерации, Краснодарского края, регулирующих деятельность субъектов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ятие 2-х нормативных правовых актов ежегод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исполнитель - отдел экономик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29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40"/>
        <w:gridCol w:w="1080"/>
        <w:gridCol w:w="1080"/>
        <w:gridCol w:w="1080"/>
        <w:gridCol w:w="1920"/>
        <w:gridCol w:w="2061"/>
        <w:gridCol w:w="2061"/>
        <w:gridCol w:w="2061"/>
        <w:gridCol w:w="2061"/>
        <w:gridCol w:w="2061"/>
      </w:tblGrid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3 «Анализ и прогнозирование социально - экономического развития сектора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выявление необходимых мер поддержки для субъектов малого и среднего предпринимательства. Учет реальных доходов и расходов в малом и среднем предпринимательстве и размеров отчислений налогов в консолидированный бюджет Краснодарского кр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  <w:tc>
          <w:tcPr>
            <w:tcW w:w="8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4 «</w:t>
            </w:r>
            <w:r>
              <w:rPr>
                <w:spacing w:val="-10"/>
                <w:sz w:val="22"/>
                <w:szCs w:val="22"/>
              </w:rPr>
              <w:t>Организация и проведение конкурса «Лучшее предприятие (предприниматель) Щербино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едение конкурса в целях передачи передового опыта и лучших традиций  предпринима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  <w:tc>
          <w:tcPr>
            <w:tcW w:w="8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5 «</w:t>
            </w:r>
            <w:r>
              <w:rPr>
                <w:spacing w:val="-10"/>
                <w:sz w:val="22"/>
                <w:szCs w:val="22"/>
              </w:rPr>
              <w:t>Консультирование субъектов малого и среднего предпринимательства о некоммерческой  организации «Гарантийный фонд поддержки субъектов малого предпринимательства  Краснодарского края»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убсидии из краевого и федерального бюджета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вовведения в налогообложении малого и среднего предпринима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  <w:tc>
          <w:tcPr>
            <w:tcW w:w="8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ероприятие № 6 «Организация и проведение конференций, семинаров, «круглых столов», «День открытых  дверей» для малого и среднего предпринимательства»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 семинара, одна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ференция, два «круглых стола»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дин «день открытых двер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  <w:tc>
          <w:tcPr>
            <w:tcW w:w="8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7 «</w:t>
            </w:r>
            <w:r>
              <w:rPr>
                <w:spacing w:val="-10"/>
                <w:sz w:val="22"/>
                <w:szCs w:val="22"/>
              </w:rPr>
              <w:t>Обеспечение работы телефона «горячей линии» и «Ящика доверия» по вопросам деятельности субъектов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100%  обеспечения работы (прием и рассмотрение заявлений поступивших на телефон «Горячей линии» и «Ящик доверия»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  <w:tc>
          <w:tcPr>
            <w:tcW w:w="8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8 «С</w:t>
            </w:r>
            <w:r>
              <w:rPr>
                <w:spacing w:val="-10"/>
                <w:sz w:val="22"/>
                <w:szCs w:val="22"/>
              </w:rPr>
              <w:t>убсидирование (возмещение)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; краевой бюджет (без учета средств, поступивший из фед. бюджета); краевой бюджет за счет средств, источником финансового обеспечения которых являются средства фед. бюджета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7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061" w:type="dxa"/>
            <w:tcBorders/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spacing w:val="-10"/>
                <w:sz w:val="22"/>
                <w:szCs w:val="22"/>
              </w:rPr>
              <w:t>получение субсидий (</w:t>
            </w:r>
            <w:r>
              <w:rPr>
                <w:sz w:val="22"/>
                <w:szCs w:val="22"/>
              </w:rPr>
              <w:t>проведение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)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980"/>
        <w:gridCol w:w="1080"/>
        <w:gridCol w:w="1140"/>
        <w:gridCol w:w="1080"/>
        <w:gridCol w:w="1080"/>
        <w:gridCol w:w="1080"/>
        <w:gridCol w:w="1920"/>
        <w:gridCol w:w="2061"/>
      </w:tblGrid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9 «С</w:t>
            </w:r>
            <w:r>
              <w:rPr>
                <w:spacing w:val="-10"/>
                <w:sz w:val="22"/>
                <w:szCs w:val="22"/>
              </w:rPr>
              <w:t>убсидирование (возмещение) из местного бюджета части затрат  на уплату первого взноса при заключении договора финансовой аренды (лизинга), понесенных субъектами малого и среднего предпринимательства»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; краевой бюджет (без учета сре-дств, поступивший из фед. бюджета); краевой бюджет за счет средств, источником финансового обеспечения которых являются средства фед.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spacing w:val="-10"/>
                <w:sz w:val="22"/>
                <w:szCs w:val="22"/>
              </w:rPr>
              <w:t>получение субсидий (</w:t>
            </w:r>
            <w:r>
              <w:rPr>
                <w:sz w:val="22"/>
                <w:szCs w:val="22"/>
              </w:rPr>
              <w:t xml:space="preserve">проведение отбора субъектов малого пред-прнимат. на право заключения договора о предоставлении бюджетных средств в форме субсидий для уплаты </w:t>
            </w:r>
            <w:r>
              <w:rPr>
                <w:spacing w:val="-10"/>
                <w:sz w:val="22"/>
                <w:szCs w:val="22"/>
              </w:rPr>
              <w:t>первого взноса при заключении договора финансовой аренды (лизинга)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2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ероприятие № 1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С</w:t>
            </w:r>
            <w:r>
              <w:rPr>
                <w:spacing w:val="-10"/>
                <w:sz w:val="22"/>
                <w:szCs w:val="22"/>
              </w:rPr>
              <w:t>убсидирование (возмещение) из местного бюджета части затрат  субъектов малого и среднего предпринимательства, связанных с уплатой процентов по кредитам, привлеченных в российских кредитных организациях на приобретение оборудования в целях создания и (или) развития либо модернизации производства  товаров (работ, услуг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; краевой бюджет (без учета сре-дств, поступивший из фед. бюджета); краевой бюджет за счет средств, источником финансового обеспечения которых являются средства фед.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учение субсидий (</w:t>
            </w:r>
            <w:r>
              <w:rPr>
                <w:sz w:val="22"/>
                <w:szCs w:val="22"/>
              </w:rPr>
              <w:t xml:space="preserve">проведение отбора субъектов малого предпринимательства на право заключения договора о предоставлении бюджетных средств в форме субсидий для уплаты </w:t>
            </w:r>
            <w:r>
              <w:rPr>
                <w:spacing w:val="-10"/>
                <w:sz w:val="22"/>
                <w:szCs w:val="22"/>
              </w:rPr>
              <w:t>процентов по кредитам, привлеченных в российских кредитных организациях)</w:t>
            </w:r>
          </w:p>
          <w:p>
            <w:pPr>
              <w:pStyle w:val="Style19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2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1 «Содействие субъектам малого и среднего предпринимательства  к доступу в кредитные орган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2-х дней открытых дверей банков; размещение информации на стендах малого предпринимательства о кредитных программ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</w:tr>
      <w:tr>
        <w:trPr>
          <w:trHeight w:val="2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12 «Предоставление муниципального имущества субъектам малого и среднего предпринимательства для ведения предпринимательской деятельности»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имущественной поддержки  одному субъек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и - отдел экономики, отдел по распоряжению муниципальным имуществом администрации муниципального образования Щербиновский район</w:t>
            </w:r>
          </w:p>
        </w:tc>
      </w:tr>
      <w:tr>
        <w:trPr>
          <w:trHeight w:val="2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13 «Организация работы Совета по предпринимательств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заседаний Совета по развитию и поддержке малого и среднего предпринимательства в муниципальном образовании Щербиновский район  - 1 раз в полугод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27:00Z</dcterms:created>
  <dc:creator>Татьяна Викторовна</dc:creator>
  <dc:description/>
  <dc:language>en-US</dc:language>
  <cp:lastModifiedBy>Елена Аникина</cp:lastModifiedBy>
  <cp:lastPrinted>2015-10-13T16:40:00Z</cp:lastPrinted>
  <dcterms:modified xsi:type="dcterms:W3CDTF">2016-02-11T13:27:00Z</dcterms:modified>
  <cp:revision>2</cp:revision>
  <dc:subject/>
  <dc:title>О размещении нестационарных торговых объектов</dc:title>
</cp:coreProperties>
</file>